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ORLD HISTORY II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NIT I: ENLIGHTENMENT AND REVOLUTIONS</w:t>
      </w:r>
    </w:p>
    <w:p>
      <w:pPr>
        <w:pStyle w:val="Normal"/>
        <w:spacing w:before="0" w:after="0"/>
        <w:jc w:val="center"/>
        <w:rPr/>
      </w:pPr>
      <w:r>
        <w:rPr>
          <w:b/>
        </w:rPr>
        <w:t>UNIT AGENDA: A</w:t>
      </w:r>
      <w:r>
        <w:rPr/>
        <w:t xml:space="preserve"> BLOCK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90"/>
        <w:gridCol w:w="5103"/>
        <w:gridCol w:w="315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GENDA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4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tro to cours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tro to Wik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arent signature on Film Slip and Syllabu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quest Wiki membership</w:t>
            </w:r>
          </w:p>
        </w:tc>
      </w:tr>
      <w:tr>
        <w:trPr>
          <w:trHeight w:val="55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5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6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kills Quiz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Hand out textbook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egin Note Taking activity Prologue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inish Prologue 3 Note Taking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7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 FOR SUMMER BOOK GROU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0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Go over Note Taking in class/compare and </w:t>
            </w:r>
          </w:p>
          <w:p>
            <w:pPr>
              <w:pStyle w:val="Normal"/>
              <w:spacing w:before="0" w:after="0"/>
              <w:ind w:left="765" w:hanging="0"/>
              <w:rPr>
                <w:b/>
                <w:b/>
              </w:rPr>
            </w:pPr>
            <w:r>
              <w:rPr>
                <w:b/>
              </w:rPr>
              <w:t>contras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tro Un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tatus Quo Document Activity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160-161 and complete Guided Notes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1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2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he world before enlightening…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Chapter 6, Section 2 and complete Guided Notes Activit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3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nlightened Thinkers Day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Thinkers Chart Part 1 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4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7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nlightened Thinkers Day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nlightened Thinkers Chart Part 2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ep for Simulatio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8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nlightenment Simulation!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ost-Revolution Documents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imulation Reflectio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19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imulation Reflec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ther Revolutions Da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ongress of Vienn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 Chapter 7, Section 5 and complete Guided Notes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20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21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b/>
              </w:rPr>
              <w:t>1.    Study for Test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omplete Exam Review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24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xa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09:00Z</dcterms:created>
  <dc:creator>afanelli</dc:creator>
  <dc:description/>
  <dc:language>en-US</dc:language>
  <cp:lastModifiedBy>afanelli</cp:lastModifiedBy>
  <cp:lastPrinted>2012-08-30T14:00:00Z</cp:lastPrinted>
  <dcterms:modified xsi:type="dcterms:W3CDTF">2012-08-30T18:09:00Z</dcterms:modified>
  <cp:revision>2</cp:revision>
  <dc:subject/>
  <dc:title/>
</cp:coreProperties>
</file>